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2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346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477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252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688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302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594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398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834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443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929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04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