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6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91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89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3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42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56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78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82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72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54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297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3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2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33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