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42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92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99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74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416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36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86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572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25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81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86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800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3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5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007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87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89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