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0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842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15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916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9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80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59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264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879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6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363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0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6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