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79687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57396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80056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47534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97822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234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16227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61550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68029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11427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90770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04552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7245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4072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06169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