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592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11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887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361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327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588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398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281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013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744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98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62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83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173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020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37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582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