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205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2545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8140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859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177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6818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1303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806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337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483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185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986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879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