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8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12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32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24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62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73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42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02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19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59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958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82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01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668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009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