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008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12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42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27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54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359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03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5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372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55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45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5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744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4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49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69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201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