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729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33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988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999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75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177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470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66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997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96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67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9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41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