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71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584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126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326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3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15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923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46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91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46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18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717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313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93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16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