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1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17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103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16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23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734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045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483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03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94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43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6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719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371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570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21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782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