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09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385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536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071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790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774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154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246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790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105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415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148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179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