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800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545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42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413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881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362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863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827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387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128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970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040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845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134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959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