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07710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14427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83461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08371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35887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20891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20638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63186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53213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44035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66950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75971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32247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24002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78266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65967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78129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