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52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213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080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98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5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9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841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428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530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155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70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6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00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