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754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007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1795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8969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7157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9147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682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2579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341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0967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694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3305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9659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1783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4620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