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97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23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189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67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7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93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2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44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11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84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836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1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06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23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285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1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39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