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80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606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62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8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559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5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182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260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994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89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31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3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085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