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878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898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730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6757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230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563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926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8722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230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7574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732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0199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1681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7787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5792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