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516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157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773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70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040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468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850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480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441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818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2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939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86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320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651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362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368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