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153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37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727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217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910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635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222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985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852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51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688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542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982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