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826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98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05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620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708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433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670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44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028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104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57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933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973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962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113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