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980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677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187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09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292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296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37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513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892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16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823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339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350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563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05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796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873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