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6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30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434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3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63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8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70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40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98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181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2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59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18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