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580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439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50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034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732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44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89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35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68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885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3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394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537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904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33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