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60658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64774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4003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99312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33375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64502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58531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28666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65861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91829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83410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70015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57865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22216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4833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79392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67056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