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864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831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566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933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578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813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208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206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480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644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193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836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074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