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0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282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768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83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8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94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05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79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45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788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89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64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833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338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260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