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52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309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25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04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8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529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71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7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903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846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75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1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92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4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33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4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99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