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0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25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30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9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09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25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69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09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18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11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3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9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889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