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153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344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813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7250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285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232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544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05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793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28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807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6173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490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664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679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