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04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665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958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60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02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181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87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0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69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8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54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51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29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538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15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