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105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64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3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392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63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25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30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078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832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717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17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46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75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