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011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087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6223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358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03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408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410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562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82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3805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848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763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025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937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237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