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855982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63015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923293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58507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141191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627512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049699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905110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123525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353567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17848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21737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081827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938219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274661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234906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732823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