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0846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6190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8289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8915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0389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9156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6560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5411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1710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0564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32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709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6364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