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756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760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021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954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93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786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344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790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844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246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426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565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192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353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045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