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74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32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483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43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16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12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654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954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276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910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7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706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215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649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054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458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