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858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489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4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83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7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112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78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529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54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613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43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27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