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5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50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270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748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1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5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27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371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3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63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06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63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920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90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