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4297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319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956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0027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4911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1757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2114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79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2147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670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537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449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6706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6280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3860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6079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3102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