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882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141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505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175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901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993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15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556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106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771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506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194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072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