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90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943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207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585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419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065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769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418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080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797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9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727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267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439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389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