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31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88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925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30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80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92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41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49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12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26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48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6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2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85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50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59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2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