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63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30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64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257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88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5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63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0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37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22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8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559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