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66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75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63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32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06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0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15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2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83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33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8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790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26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24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