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69152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55389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46108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79333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85345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60846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33733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69705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847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66399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69103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88504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28939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08185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8048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00302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18672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