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70508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89156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38644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68097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81392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7860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37995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32570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4469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15407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05160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4658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17226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