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76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09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23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45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3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87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37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26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72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0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79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57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132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89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10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